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2"/>
          <w:szCs w:val="22"/>
        </w:rPr>
        <w:t>Alla Azienda USL Toscana nord ovest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UOC Acquisizione Risorse da </w:t>
      </w:r>
    </w:p>
    <w:p>
      <w:pPr>
        <w:pStyle w:val="Normal"/>
        <w:ind w:left="3540" w:firstLine="708"/>
        <w:jc w:val="both"/>
        <w:rPr/>
      </w:pPr>
      <w:r>
        <w:rPr>
          <w:rFonts w:cs="Verdana" w:ascii="Verdana" w:hAnsi="Verdana"/>
          <w:sz w:val="22"/>
          <w:szCs w:val="22"/>
        </w:rPr>
        <w:t>Convenzioni Uniche Nazionali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Via Cocchi 7/9 –Ospedaletto Pisa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</w:t>
      </w:r>
    </w:p>
    <w:p>
      <w:pPr>
        <w:pStyle w:val="Normal"/>
        <w:ind w:left="3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eastAsia="Verdana" w:cs="Verdana" w:ascii="Verdana" w:hAnsi="Verdana"/>
          <w:sz w:val="22"/>
          <w:szCs w:val="22"/>
        </w:rPr>
        <w:t xml:space="preserve">PEC  </w:t>
      </w:r>
      <w:r>
        <w:rPr>
          <w:rFonts w:cs="Verdana" w:ascii="Verdana" w:hAnsi="Verdana"/>
          <w:sz w:val="22"/>
          <w:szCs w:val="22"/>
        </w:rPr>
        <w:t>direzione.uslnordovest@postacert.toscana.i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RIF.:  </w:t>
      </w:r>
      <w:r>
        <w:rPr>
          <w:rFonts w:cs="Arial" w:ascii="Arial" w:hAnsi="Arial"/>
          <w:b/>
          <w:bCs/>
          <w:sz w:val="28"/>
          <w:szCs w:val="28"/>
        </w:rPr>
        <w:t>MMG2026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</w:rPr>
        <w:t>DOMANDA DI DISPONIBILITA’ PER INCARICHI  A TEMPO DETERMINATO  O L’ AFFIDAMENTO DI SOSTITUZIONI</w:t>
      </w:r>
      <w:r>
        <w:rPr/>
        <w:t xml:space="preserve"> </w:t>
      </w:r>
      <w:r>
        <w:rPr>
          <w:rFonts w:cs="Verdana" w:ascii="Verdana" w:hAnsi="Verdana"/>
          <w:sz w:val="28"/>
        </w:rPr>
        <w:t>DI ASSISTENZA PRIMARIA SUL TERRITORIO DELL’AZIENDA USL TOSCANA NORD OVEST</w:t>
      </w:r>
      <w:r>
        <w:rPr/>
        <w:t xml:space="preserve"> </w:t>
      </w:r>
      <w:r>
        <w:rPr>
          <w:rFonts w:cs="Verdana" w:ascii="Verdana" w:hAnsi="Verdana"/>
          <w:sz w:val="28"/>
        </w:rPr>
        <w:t>PER L’ANNO 202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ichiarazione resa ai sensi del D.P.R. 445/200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________________________________________________, nato/a a __________________________, il _________________, laureato/a in Medicina e Chirurgia il ________________, con la votazione di _______________, specializzato in _______________ il ___________; abilitato/a in data _________________, iscritto/a all’Ordine dei Medici di _________________________ al n. _____________ dal ______________________, codice fiscale ____________________________, cod. regionale (</w:t>
      </w:r>
      <w:r>
        <w:rPr>
          <w:rFonts w:cs="Verdana" w:ascii="Verdana" w:hAnsi="Verdana"/>
          <w:i/>
          <w:iCs/>
          <w:sz w:val="22"/>
          <w:szCs w:val="22"/>
        </w:rPr>
        <w:t>eventuale</w:t>
      </w:r>
      <w:r>
        <w:rPr>
          <w:rFonts w:cs="Verdana" w:ascii="Verdana" w:hAnsi="Verdana"/>
          <w:sz w:val="22"/>
          <w:szCs w:val="22"/>
        </w:rPr>
        <w:t xml:space="preserve">) _______________, residente a ___________________________________via/piazza _________________________________ n. _______ C.A.P. _________________, domiciliato/a a _________________________________ via/piazza _________________________________ n. _______ C.A.P. _________________, tel. _______________________, cell. _______________________________, e-mail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, pec __________________________________,</w:t>
      </w:r>
    </w:p>
    <w:p>
      <w:pPr>
        <w:pStyle w:val="Heading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1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Verdana" w:cs="Verdana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di essere inserito/a</w:t>
        <w:tab/>
        <w:t xml:space="preserve">    nella graduatoria aziendale annuale di disponibilità per incarichi a tempo determinato o l’affidamento di sostituzioni di assistenza primaria   per l’anno 2026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Corpodeltesto21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tal fine, ai sensi ed effetti del  D.P.R. n. 445 del 28 Dicembre 2000</w:t>
      </w:r>
      <w:r>
        <w:rPr>
          <w:rFonts w:cs="Verdana" w:ascii="Verdana" w:hAnsi="Verdana"/>
          <w:b/>
          <w:b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consapevole delle responsabilità e delle sanzioni penali nel caso di false attestazioni, di formazione e uso di atti falsi, nonché della perdita dei benefici derivanti dalle false attestazioni, sotto la propria responsabilità (art. 76 D.P.R. n. 445/2000 )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(barrare e compilare la/e voce/i che interessano)</w:t>
      </w:r>
    </w:p>
    <w:p>
      <w:pPr>
        <w:pStyle w:val="Normal"/>
        <w:tabs>
          <w:tab w:val="clear" w:pos="708"/>
          <w:tab w:val="left" w:pos="546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inserito/a nella graduatoria regionale per l’anno 2026 (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pubblicata sul burt 44 parte IV del 29/10/2025) </w:t>
      </w:r>
      <w:r>
        <w:rPr>
          <w:rFonts w:cs="Verdana" w:ascii="Verdana" w:hAnsi="Verdana"/>
          <w:sz w:val="22"/>
          <w:szCs w:val="22"/>
        </w:rPr>
        <w:t>alla posizione n. __________ con il punteggio di 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 acquisito l’attestato di formazione specifica in medicina generale il ________________ presso 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i essere iscritto/a al            anno di corso di formazione in medicina generale dal ____________________ presso         della regione Toscana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 acquisito l’</w:t>
      </w:r>
      <w:r>
        <w:rPr>
          <w:rFonts w:cs="Arial" w:ascii="Verdana" w:hAnsi="Verdana"/>
          <w:sz w:val="22"/>
          <w:szCs w:val="22"/>
          <w:lang w:eastAsia="ar-SA"/>
        </w:rPr>
        <w:t xml:space="preserve">abilitazione professionale successivamente alla data del 31/12/1994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i essere iscritto/a al corso di specializzazione in 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al ____________ presso _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e in corso il/i seguente/i rapporto/i di lavoro (indicare ente, tipologia rapporto, decorrenza, impegno orario, sede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titolare di borsa di studio in _______________________________ dal _______________ presso _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assegnatario/a di Dottorato di ricerca retribuito ____ (sì/no) presso ___________________________________________________ dal 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o ____________________________________________________________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 presente che ogni comunicazione relativa a questa domanda dovrà essere inoltrata al seguente indirizzo (se diverso da quello di residenza)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   indirizzo posta elettronica ________________________________________________  tel. ______________ cell. ______________________ pec 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, infine, di essere consapevole e di accettare espressam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2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che la graduatoria sarà pubblicata sul si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slnordovest.toscana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bCs/>
          <w:szCs w:val="22"/>
        </w:rPr>
        <w:t xml:space="preserve">(sezione Avvisi - Bandi – Graduatorie sottosezione Avvisi di selezione pubblica), </w:t>
      </w:r>
      <w:r>
        <w:rPr>
          <w:rFonts w:cs="Verdana" w:ascii="Verdana" w:hAnsi="Verdana"/>
          <w:sz w:val="22"/>
          <w:szCs w:val="22"/>
        </w:rPr>
        <w:t>unitamente ai nominativi degli esclusi e relativa sintetica motivazione</w:t>
      </w:r>
      <w:r>
        <w:rPr>
          <w:rFonts w:cs="Verdana" w:ascii="Verdana" w:hAnsi="Verdana"/>
          <w:b/>
          <w:sz w:val="22"/>
          <w:szCs w:val="22"/>
        </w:rPr>
        <w:t>;</w:t>
      </w:r>
    </w:p>
    <w:p>
      <w:pPr>
        <w:pStyle w:val="Corpodeltesto22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che il termine di scadenza dell’avviso è tassativo e che farà fede, per le domande,  la data di ricezione per la trasmissione a mezzo PEC; che l’Azienda non risponde di eventuali ritardi  imputabili ai servizi telematici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impegnarsi a comunicare all’Azienda ogni variazione delle condizioni sopra dichiara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Luogo e data                                                       Firma leggibile (*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  <w:tab/>
        <w:tab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(*)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ATTENZIONE</w:t>
      </w:r>
      <w:r>
        <w:rPr>
          <w:rFonts w:cs="Verdana" w:ascii="Verdana" w:hAnsi="Verdana"/>
          <w:i/>
          <w:iCs/>
          <w:sz w:val="22"/>
          <w:szCs w:val="22"/>
        </w:rPr>
        <w:t xml:space="preserve">: </w:t>
      </w:r>
      <w:r>
        <w:rPr>
          <w:rFonts w:cs="Verdana" w:ascii="Verdana" w:hAnsi="Verdana"/>
          <w:i/>
          <w:iCs/>
          <w:sz w:val="20"/>
          <w:szCs w:val="20"/>
        </w:rPr>
        <w:t xml:space="preserve">La domanda,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pena esclusione</w:t>
      </w:r>
      <w:r>
        <w:rPr>
          <w:rFonts w:cs="Verdana" w:ascii="Verdana" w:hAnsi="Verdana"/>
          <w:i/>
          <w:iCs/>
          <w:sz w:val="20"/>
          <w:szCs w:val="20"/>
        </w:rPr>
        <w:t>, deve essere sottoscritta dall’interessato ed accompagnata dalla fotocopia non autenticata di un suo documento di identità in corso di validità.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680" w:top="1331" w:footer="680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LLEGATO “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03"/>
        </w:tabs>
        <w:ind w:left="10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083"/>
        </w:tabs>
        <w:ind w:left="20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163"/>
        </w:tabs>
        <w:ind w:left="31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color w:val="auto"/>
      <w:kern w:val="2"/>
      <w:sz w:val="22"/>
      <w:szCs w:val="22"/>
      <w:lang w:eastAsia="ar-S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Symbol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Object">
    <w:name w:val="object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tabs>
        <w:tab w:val="clear" w:pos="708"/>
        <w:tab w:val="left" w:pos="6237" w:leader="none"/>
      </w:tabs>
      <w:jc w:val="both"/>
    </w:pPr>
    <w:rPr>
      <w:rFonts w:ascii="Tahoma" w:hAnsi="Tahoma" w:cs="Tahoma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Arial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6.tosca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13:00Z</dcterms:created>
  <dc:creator>adinolfi</dc:creator>
  <dc:description/>
  <cp:keywords/>
  <dc:language>en-US</dc:language>
  <cp:lastModifiedBy>p.cecchi</cp:lastModifiedBy>
  <cp:lastPrinted>2022-11-17T08:08:00Z</cp:lastPrinted>
  <dcterms:modified xsi:type="dcterms:W3CDTF">2025-11-11T11:57:00Z</dcterms:modified>
  <cp:revision>6</cp:revision>
  <dc:subject/>
  <dc:title>Alla ASL 6 di LIVORNO</dc:title>
</cp:coreProperties>
</file>